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5.2011 г. № 1573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.02.2011 г. № 458-п/1 «Об утверждении муниципального зад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муниципальных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у автономному учреждению «Дворец культур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ства и творчества», подведомственному</w:t>
      </w:r>
    </w:p>
    <w:p>
      <w:pPr>
        <w:pStyle w:val="Normal"/>
        <w:jc w:val="center"/>
        <w:rPr/>
      </w:pPr>
      <w:r>
        <w:rPr>
          <w:sz w:val="28"/>
          <w:szCs w:val="28"/>
        </w:rPr>
        <w:t>департаменту культуры мэр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ерераспределением средств на проведение городских массовых мероприятий, в соответствии с Бюджетным кодексом Российской Федерации, постановлением мэрии городского округа Тольятти</w:t>
        <w:br/>
        <w:t>от 06.12.2010 г. № 3569-п/1 «Об утверждении Порядка формирования и финансового обеспечения выполнения муниципального задания на оказание муниципальных услуг и выполнение работ отраслевыми (функциональными) органами мэрии и муниципальными учреждениями городского округа Тольятти», согласно решению Думы городского округа Тольятти</w:t>
        <w:br/>
        <w:t>от 20.04.2011 г. № 52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мэрии городского округа Тольятти</w:t>
        <w:br/>
        <w:t>от 16.02.2011 г. № 458-п/1«Об утверждении муниципального задания на оказание муниципальных услуг муниципальному автономному учреждению «Дворец культуры, искусства и творчества», подведомственному департаменту культуры мэрии городского округа Тольятти на 2011 год» следующие изменения: муниципальное задание на оказание муниципальных услуг муниципальному автономному учреждению «Дворец культуры, искусства и творчества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мэра Кочукину И.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эр</w:t>
        <w:tab/>
        <w:tab/>
        <w:tab/>
        <w:tab/>
        <w:tab/>
        <w:tab/>
        <w:tab/>
        <w:tab/>
        <w:tab/>
        <w:tab/>
        <w:tab/>
        <w:t>А.Н.Пуш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04:00Z</dcterms:created>
  <dc:creator>hor</dc:creator>
  <dc:description/>
  <cp:keywords/>
  <dc:language>en-US</dc:language>
  <cp:lastModifiedBy>пользователь</cp:lastModifiedBy>
  <cp:lastPrinted>2011-05-18T11:17:00Z</cp:lastPrinted>
  <dcterms:modified xsi:type="dcterms:W3CDTF">2011-05-19T09:33:00Z</dcterms:modified>
  <cp:revision>12</cp:revision>
  <dc:subject/>
  <dc:title>ПРОЕКТ  ПОСТАНОВЛЕНИЯ</dc:title>
</cp:coreProperties>
</file>